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 xml:space="preserve">НА ОБЩИНА  ВЕЛИКО  ТЪРНОВО КЪМ </w:t>
      </w:r>
      <w:r>
        <w:rPr>
          <w:b/>
          <w:bCs/>
          <w:sz w:val="22"/>
          <w:szCs w:val="22"/>
          <w:u w:val="single"/>
          <w:lang w:val="en-US"/>
        </w:rPr>
        <w:t>3</w:t>
      </w:r>
      <w:r>
        <w:rPr>
          <w:b/>
          <w:bCs/>
          <w:sz w:val="22"/>
          <w:szCs w:val="22"/>
          <w:u w:val="single"/>
          <w:lang w:val="bg-BG"/>
        </w:rPr>
        <w:t>0.09.2022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осрочените вземания на Община Велико Търново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0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9.202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402 806,25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консумативи и услуги – 72 892,50 лв.,  наеми – 300 985,94 лв.,  такси от детски градини и потребители на социални услуги –  16 289,1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9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2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</w:t>
      </w:r>
      <w:r>
        <w:rPr>
          <w:b/>
          <w:sz w:val="22"/>
          <w:szCs w:val="22"/>
          <w:lang w:val="bg-BG"/>
        </w:rPr>
        <w:t>, младежки дейности и спорт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173,21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0.09.2022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590,40 лв.; АФЛ-СОФИЯ, дължащ наем в размер на 600,00 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СНЦ Ф.К.ЕТЪР ВТ, дължащ наем – 33 678,06 лв., ел. енергия – 39 067,87 лв. и вода – 2 927,31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 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0.09.2022 г. в размер на 16 115,90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5 945,39 лв. са трудно събираеми, за 2 395,67 лв. лв. са несъбираеми, а такси за 7 774,84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9 771,14 лв. Те произтичат от договори за разполагане на информационни носители върху общинска собственост. Вземанията в размер на  24 909,70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към 30.09.2022 г. отчита и </w:t>
      </w:r>
      <w:r>
        <w:rPr>
          <w:b/>
          <w:sz w:val="22"/>
          <w:szCs w:val="22"/>
          <w:lang w:val="bg-BG"/>
        </w:rPr>
        <w:t>ДКС „Васил Левски“,</w:t>
      </w:r>
      <w:r>
        <w:rPr>
          <w:sz w:val="22"/>
          <w:szCs w:val="22"/>
          <w:lang w:val="bg-BG"/>
        </w:rPr>
        <w:t xml:space="preserve"> които са за наем в размер на 4 673,87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0.09.20</w:t>
      </w:r>
      <w:r>
        <w:rPr>
          <w:sz w:val="22"/>
          <w:szCs w:val="22"/>
          <w:lang w:val="ru-RU"/>
        </w:rPr>
        <w:t xml:space="preserve">22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48 890,96 лв. и са съответно от: наеми в размер на 220 852,81 лв., ел. енергия – 25 352,09 лв., вода – 18,98 лв.,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097 647,65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1 065 712,33 лв.; Дирекция ОМДС – 4 401,69 лв., ЦСУ – 7 597,13 лв. и </w:t>
      </w:r>
      <w:r>
        <w:rPr>
          <w:sz w:val="22"/>
          <w:szCs w:val="22"/>
          <w:lang w:val="bg-BG"/>
        </w:rPr>
        <w:t xml:space="preserve"> Дирекция КТМД – 19 936,50 лв.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срочените задължения към 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>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bg-BG"/>
        </w:rPr>
        <w:t xml:space="preserve">.2022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канцеларски материали и други материали – </w:t>
      </w:r>
      <w:r>
        <w:rPr>
          <w:sz w:val="22"/>
          <w:szCs w:val="22"/>
          <w:lang w:val="en-US"/>
        </w:rPr>
        <w:t>5 626,77</w:t>
      </w:r>
      <w:r>
        <w:rPr>
          <w:sz w:val="22"/>
          <w:szCs w:val="22"/>
          <w:lang w:val="bg-BG"/>
        </w:rPr>
        <w:t xml:space="preserve">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 xml:space="preserve"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, поддръжка програмни продукти и компютърна техника) – </w:t>
      </w:r>
      <w:r>
        <w:rPr>
          <w:sz w:val="22"/>
          <w:szCs w:val="22"/>
          <w:lang w:val="en-US"/>
        </w:rPr>
        <w:t>110 949,61</w:t>
      </w:r>
      <w:r>
        <w:rPr>
          <w:sz w:val="22"/>
          <w:szCs w:val="22"/>
          <w:lang w:val="bg-BG"/>
        </w:rPr>
        <w:t xml:space="preserve"> лв.; поддръжка на улично осветление – 68 501,21 лв.; за депониране на отпадъци, сметосъбиране и поддръжка депо – 475 875,94 лв.; контейнери за битови отпадъци и материали за поддръжка на храсторези – 27 696,15 лв.; обслужване приют за безстопанствени кучета – 3 759,45 лв.;  поддръжка паркинги, светофарни уредби и маркировка – 214 222,01 лв.; ремонт сграда община – 6 818,79 лв.; поддръжка водна каскада и поливни системи – 24 349,70 лв.; текущ ремонт улици – 26 942,91 лв.; поддръжка язовирни стени – 435,00 лв.; отстраняване последиците от обилни дъждове – 38 088,73 лв.; дезинсекция – 29 050,00 лв.; закупен софтуер – 19 020,00 лв., закупен климатик – 2 664,06 лв. и проучване на терен за нова детска градина – 11 712,00 лв.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  <w:t xml:space="preserve">Просрочени задължения за същия период реализира и </w:t>
      </w:r>
      <w:r>
        <w:rPr>
          <w:b/>
          <w:sz w:val="22"/>
          <w:szCs w:val="22"/>
          <w:lang w:val="bg-BG"/>
        </w:rPr>
        <w:t xml:space="preserve">ЦСУ </w:t>
      </w:r>
      <w:r>
        <w:rPr>
          <w:sz w:val="22"/>
          <w:szCs w:val="22"/>
          <w:lang w:val="bg-BG"/>
        </w:rPr>
        <w:t>в размер на 7 597,13 лв., които са за : канцеларски и други материали – 3 300,82 лв. и за външни услуги – 4 296,31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09.2022 г. реализир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 xml:space="preserve">“, които са за външни услуги / охрана, озвучаване, транспорт и копирни услуги/ в размер на 19 936,50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0.09.2022 г. на </w:t>
      </w:r>
      <w:r>
        <w:rPr>
          <w:b/>
          <w:sz w:val="22"/>
          <w:szCs w:val="22"/>
          <w:lang w:val="bg-BG"/>
        </w:rPr>
        <w:t>Дирекция „Образование, младежки дейности и спорт“</w:t>
      </w:r>
      <w:r>
        <w:rPr>
          <w:sz w:val="22"/>
          <w:szCs w:val="22"/>
          <w:lang w:val="bg-BG"/>
        </w:rPr>
        <w:t xml:space="preserve"> възлизат на 4 401,69 лв. и са съответно за :канцеларски и други материали в размер на 4 088,69 лв. и за външни услуги в размер на 313,00 лв.</w:t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26:00Z</dcterms:created>
  <dc:creator>lili</dc:creator>
  <dc:description/>
  <cp:keywords/>
  <dc:language>en-US</dc:language>
  <cp:lastModifiedBy>Diana Gavrailova</cp:lastModifiedBy>
  <cp:lastPrinted>2022-10-13T09:45:00Z</cp:lastPrinted>
  <dcterms:modified xsi:type="dcterms:W3CDTF">2022-10-13T06:45:00Z</dcterms:modified>
  <cp:revision>10</cp:revision>
  <dc:subject/>
  <dc:title>О Б Я С Н И Т Е Л Н А   З А П  И С К А</dc:title>
</cp:coreProperties>
</file>